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озникновение науки психологии и этапы её становления. Определение современной психологи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мет психологии. Понятие о психике, психическое отражении, его особенност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сновы и теоретические принципы научной психологи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Понятие, структура и функции психики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есто психологи в системе наук и её взаимосвязь с другими науками. Структура современной психологической науки. Характеристика отраслей психологи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Бихевиоризм. Его оценка и вклад в развитие психологической науки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ештальтпсихология – направление зарубежной психологии, его анализ и оценк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сихоанализ, его характеристик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Анализ и оценка зарубежных школ психологии ( НЛП, транзактный анализ, аналитическая психология, когнитивная психология и др.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Отечественные направления развития психологической мысл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нятие о методологии и психологического исследования. Методологические принципы научного исследовани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Этапы психологического исследования. Требования к его организации и проведению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лассификация метод психологи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сихика как результат эволюции матери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щая характеристика деятельности. Её структура, вид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пособы освоения деятельности. Закономерности формирования навыков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нятия о личности. Личностный подход в психологи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Сознание как высшая форма психического отражения. Структура сознания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амосознание личности: структура и основные характеристики. Понятие о самооценк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нятие о темпераменте. История учений о не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Психологическая характеристика типов темперамента.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онятие о характере, его значение. Природное и приобретенное в характеристике. Структура характера. Основные черты и свойства характер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нятие о способностях, их значение для человека и его деятельности. Задатки и способност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труктура способностей, их уровни и вид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знаки способностей, их количественная и качественная характеристика. Формирование способносте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нятие об эмоциях и чувствах, их значение и функции в практической и познавательной деятельности человек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Эмоциональные состояния и формы переживания чувст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щее понятие о воле, её социальная природа. Материалистическое и идеалистическое понимание вол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олевое действие, его структура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Волевые качества личности. Воспитание и самовоспитание вол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нятие о внимании. Его функции, значение и проявления. Виды и свойства внимани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щая характеристика ощущений, их значение и функции. Виды ощущений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щая характеристика восприятий, связь его с другими психическими процессам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сновные свойства и виды восприяти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ение памяти, ее значение в жизни и деятельности  человека. Виды памяти. Индивидуально-типические различия памят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ышление как познавательный процесс. Психологический механизм  мышления. Мыслительные процессы и операци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ормы и виды мышления. Индивидуальные особенности мышления. Качества ум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нятие о речи, ее значение и функции. Виды реч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Общее понятие о воображении. Роль воображения в игровой, учебной и трудовой деятельности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В</w:t>
      </w:r>
      <w:r>
        <w:rPr>
          <w:sz w:val="22"/>
          <w:szCs w:val="22"/>
        </w:rPr>
        <w:t>иды и приемы воображения. Индивидуальные качества воображени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9:26:00Z</dcterms:created>
  <dc:creator>Radivilko Sergey</dc:creator>
  <dc:description/>
  <dc:language>en-US</dc:language>
  <cp:lastModifiedBy>Radivilko Sergey</cp:lastModifiedBy>
  <cp:lastPrinted>2005-04-30T17:22:00Z</cp:lastPrinted>
  <dcterms:modified xsi:type="dcterms:W3CDTF">2005-04-30T13:22:00Z</dcterms:modified>
  <cp:revision>5</cp:revision>
  <dc:subject/>
  <dc:title/>
</cp:coreProperties>
</file>